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ZŠ Kaplického – výměna prosklené zádveřní stěny s vitrínou včetně dveří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Tomášem Kyselou, náměstkem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5-16T08:48:00Z</dcterms:modified>
  <cp:revision>18</cp:revision>
  <dc:subject/>
  <dc:title>Titulní list nabídky</dc:title>
</cp:coreProperties>
</file>